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8"/>
          <w:szCs w:val="48"/>
        </w:rPr>
      </w:pPr>
      <w:r>
        <w:rPr>
          <w:sz w:val="48"/>
          <w:szCs w:val="48"/>
        </w:rPr>
        <w:t>Terra  Incognita</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нокентий А. Сергее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rFonts w:eastAsia="Times New Roman Cyr" w:cs="Times New Roman Cyr" w:ascii="Times New Roman Cyr" w:hAnsi="Times New Roman Cyr"/>
        </w:rPr>
        <w:t>1992 г.</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сё, что я сделал - всего лишь маленький шаг в сторону </w:t>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ета. Слабая тень того, чем я стану, когда уйду..."</w:t>
      </w:r>
    </w:p>
    <w:p>
      <w:pPr>
        <w:pStyle w:val="Normal"/>
        <w:jc w:val="center"/>
        <w:rPr>
          <w:sz w:val="22"/>
          <w:szCs w:val="22"/>
        </w:rPr>
      </w:pPr>
      <w:r>
        <w:rPr>
          <w:sz w:val="22"/>
          <w:szCs w:val="22"/>
        </w:rPr>
        <w:t xml:space="preserve">                </w:t>
      </w:r>
    </w:p>
    <w:p>
      <w:pPr>
        <w:pStyle w:val="Normal"/>
        <w:jc w:val="center"/>
        <w:rPr/>
      </w:pPr>
      <w:r>
        <w:rPr>
          <w:sz w:val="22"/>
          <w:szCs w:val="22"/>
        </w:rPr>
        <w:t xml:space="preserve">                                                          </w:t>
      </w:r>
      <w:r>
        <w:rPr>
          <w:sz w:val="22"/>
          <w:szCs w:val="22"/>
        </w:rPr>
        <w:t xml:space="preserve">( </w:t>
      </w:r>
      <w:r>
        <w:rPr>
          <w:rFonts w:eastAsia="Times New Roman Cyr" w:cs="Times New Roman Cyr" w:ascii="Times New Roman Cyr" w:hAnsi="Times New Roman Cyr"/>
          <w:i/>
          <w:iCs/>
          <w:sz w:val="22"/>
          <w:szCs w:val="22"/>
        </w:rPr>
        <w:t xml:space="preserve">Неизвестный гений </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пользы от названий, если у тебя всё равно нет денег".</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t xml:space="preserve">                                                       </w:t>
      </w:r>
      <w:r>
        <w:rPr>
          <w:sz w:val="22"/>
          <w:szCs w:val="22"/>
        </w:rPr>
        <w:t xml:space="preserve">( </w:t>
      </w:r>
      <w:r>
        <w:rPr>
          <w:i/>
          <w:iCs/>
          <w:sz w:val="22"/>
          <w:szCs w:val="22"/>
        </w:rPr>
        <w:t>Terra Incognita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рошо можно описать только уродство. Ну как, скажите на милость, можно описать внешность красивой женщи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у неё несколько выступают скулы. Когда она суживает глаза, лицо её делается нервным и, пожалуй, злым. Она ярко крас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я увидел её, я подумал: "Ну всё, влип".</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транная",- сказал о ней один мой знакомый.- "Говорит: "Сделай мне хорошо",- а сама наводит на тебя пистолет. Может, не пойд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привёл меня к ней в третьем часу но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открыла дверь и, мельком бросив на меня взгляд, исчезла в комнате. Я опеш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подтолкнул меня. Мы вошли и стали раздев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задержался в прихож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ошёл в комнат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вернулась ко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колько у вас денег?- спросила она быс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 вообщ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ейча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много,- сказал я, заискивающе улыбнувш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 воскликнула она с досадой.- Ещё один нищий среди но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неё кончилась выпивка, она вызвала по телефону машину, а деньги ей привезут только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еньги у меня всё же наш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мы познаком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приехали в гастроном,  я заплатил. Потом мы поехали к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дороге она вспомнила, что дома нечего есть. Я сказал, что хлеба с колбасой будет вполне достаточно, и мы не стали возвращ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умал, что мы устроим пьянку, но вместо этого она сразу же затащила меня в постел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уж потом мы нап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знаю, стоит ли продолжать. И вообще, стоит ли писать да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ё зовут Н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Надо знать, что тебе нужно в жизни, чтобы не испугаться, когда тебе это предложат".</w:t>
      </w:r>
    </w:p>
    <w:p>
      <w:pPr>
        <w:pStyle w:val="Normal"/>
        <w:rPr>
          <w:sz w:val="22"/>
          <w:szCs w:val="22"/>
        </w:rPr>
      </w:pPr>
      <w:r>
        <w:rPr>
          <w:sz w:val="22"/>
          <w:szCs w:val="22"/>
        </w:rPr>
        <w:tab/>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тром я должен был быть на работе, но проспал - мы проснулись только к обе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другой день то же самое. А потом я вовсе перестал думать об э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постели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олько попробуй написать про меня какую-нибудь гад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постели она оказалась само целомудр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же сказала, только попробуй написать про меня гад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вый раз она сказала мне, чтобы я убирался, на четвёртый день нашего знаком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ерез полчаса я позвонил ей из автомата, и она разрешила мне вернуться.</w:t>
      </w:r>
    </w:p>
    <w:p>
      <w:pPr>
        <w:pStyle w:val="Normal"/>
        <w:rPr/>
      </w:pPr>
      <w:r>
        <w:rPr>
          <w:rFonts w:eastAsia="Times New Roman Cyr" w:cs="Times New Roman Cyr" w:ascii="Times New Roman Cyr" w:hAnsi="Times New Roman Cyr"/>
          <w:sz w:val="22"/>
          <w:szCs w:val="22"/>
        </w:rPr>
        <w:tab/>
        <w:t>Однажды она заявила: "До того как мы встретились, ты был дурак дураком</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это и правда,- она всегда права, спорить с этим бессмысленно,- но кое-что я всё-таки зн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я знал, что нельзя звонить сразу же после ссоры, да ещё из автомата. Ещё я знал, что ни в коем случае нельзя просить прощения ни у кого, тем более у женщины. И наконец, я знал, что нельзя возвращ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прошло и недели, как она выставила меня сн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этот раз извиняться пришлось 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росто снял трубку, набрал номер и молчал. Она разразилась ругательствами. Я молчал. Она принялась говорить без умолку. Я молч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замол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молча сопели, каждый в свою труб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Ладно, пр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какая она не истеричка, мне бы её нерв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я сказал ей, что люблю её,- я неудачно выбрал для этого время,- она только фыркнула: "Иди высморкайся, а потом скажи по-человечески, что тебе ну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бывает до безобразия груб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вот, всё только о ней. Почему я пишу только о ней, а о себе -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же оби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возьму и не буду больше ничего пис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бы я звал её Н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ремя от времени я делал ей предложение, случалось, она принимала его, случалось - отказыв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ой ты зануда. Я же сказала -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лучается, что я и правда вёл себя как дурак или размазня, но этого всё равно не объяснишь. Она могла оскорблять меня, называть нытиком, скрягой, брюзгой, как угодно! Но в посте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возьму и напишу какую-нибудь гад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равно, я никогда не встретил бы другой такой женщины. Мне просто повез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вым делом она подчистую разорила меня, лишила работы, жилья, рассорила со всеми знакомыми, друзьями и родственни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думал: "Вот мне и конец".</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это было только начало.</w:t>
      </w:r>
    </w:p>
    <w:p>
      <w:pPr>
        <w:pStyle w:val="Normal"/>
        <w:rPr>
          <w:sz w:val="22"/>
          <w:szCs w:val="22"/>
        </w:rPr>
      </w:pPr>
      <w:r>
        <w:rPr>
          <w:sz w:val="22"/>
          <w:szCs w:val="22"/>
        </w:rPr>
        <w:tab/>
      </w:r>
    </w:p>
    <w:p>
      <w:pPr>
        <w:pStyle w:val="Normal"/>
        <w:ind w:firstLine="42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вот до сих пор не могу понять, чего же им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из этих записей что-нибудь получится, и я опубликую их, то быть может, когда-нибудь буду обязан ей состоянием. И тогда я буду рассказывать, что начинал свою карьеру с того, что сочинял застольные ре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начала она прикончила все мои сбережения, а потом с самым невинным видом спросила, как я теперь думаю содержать на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едь наверняка найдётся такой человек, который, увидев её, скажет, что у неё великоват рот и недостаточно пухлые губы. Может быть, он вообще скажет, что у неё неправильное лицо и большой рот, который она зачем-то всё время кривит,- обычно она делает это непроизвольно, даже не замечая,- но её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Дилем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сякое желание возникает в нас одновременно с возможностью его испол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ем больше возможностей для исполнения желаний, тем меньше желаний (всесильный король может всё, но ничего не хочет; в качестве иллюстрации сгодится хотя бы новелла Борхеса о заточённом в подземелье короле, разгадывающем тайну пятен на шкуре ягуа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нешне эти два постулата противоречат один другому, однако, это не более чем видим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то и другое верно. Всё дело в формулировке первого постулата - она неточна. Следовало сказать не "возможность", а "способн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ежде чем способность превратится в возможность, пройдёт время. Время - вот ключ этой дилемм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Формулировка первого постулата абстрагирована от времени - способность означает возможность. Но тогда и желание означает его отсутствие. Ведь желание - это то, что предшествует осуществлению, если же нет времени, то нет и того, что "перед тем как". А это и означает уничтожение желания в смысле второго постулата - путём обретения возможности его осуществл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илемма разреше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ой я всё-таки умный. А вёл себя как дур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ак-то раз она посреди ночи заявила, что уходит и будет мне очень признательна, если я останусь дома и не буду её сопровождат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делал вид, что обиделся и остался. А сам пошёл за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ришла в парк и, забравшись на эстраду,- эстрада была освещена,- сидела и курила. И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 прячась среди деревьев, битый час проторчал под моросящим дождём, пока не продрог до кост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то в другой раз она приехала в компании каких-то двух мужиков, полуголая и к тому же вдребезги пьян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кон подлости. Когда я увязывался за ней, она вела себя как паинька, но стоило только потерять её из вида -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ней был какой-то дурацкий халат с попугаями, под ним белое кружевное бельё, и больше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тут же завалилась в постель. А утром сказала, что ужасно провела ночь, что её напоили какой-то отравой, и чтобы я заткнулся, если не хочу, чтобы у неё лопнула гол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человек гениальный (кого этим в наше время удивишь?) и при этом умный - нелепое сочет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мог бы развить идею, написать книгу, увлечь за собой миллионы людей по всему свету, воспламенив их огнём идеи, и, наверное, мог бы сделать на этом состоя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я не дур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что такое зло. Зло - это тщетн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ений странствует в мирах подсознания, открывая земли архетипов - прекрасно! Но вот он начинает анализировать открытое, и это опять прекрасно - если только он не начинает при этом спешно сочинять прокламации. Пусть думает, пишет, но только, пожалуйста, на каком-нибудь непонятном языке. Лучше на мёртв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ли хотя бы зашифровывает свои идеи так, чтобы понять их было невозможн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то ведь как быв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ению всё нипочём. Для него всё это естественно, а то, что естественно, не безобразно. Для него - да, а как насчёт остальны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едь дело даже не в том, что масса не может постичь идею, извращает её, превращая в полнейшее безобразие. Идеи-то, они всегда красивые, а на деле получается какая-нибудь гад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сё они прекрасно понимаю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этого и ума-то особого не требу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не извращают идею, они следуют ей. А вот этого-то как раз делать и не ну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ений выражает архетип в творчестве, и тем соединяет небесное и земное в светозарном акте свершения. Замечатель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они? Они выражают архетип в своих неразумных, то бишь бессознательных поступках. Ну и пошло-поеха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надо им архетипы трогать, опасная это игруш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 что спички нельзя детям давать, это мы знаем, а тут атомная бомба - понимать же над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т уж, я не дурак, я отказываюсь, просто отказываюсь! Быть умн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учше уж я о ней напиш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пример, о том, как она однажды принимала ван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брала полную ванну, напустила пену, лежит расслабляетс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 в комнате бы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тут горячую воду отключили. Как по заказ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а же не может в мыльной воде выйти из ванны, кричит мен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рибегаю - что так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ду отключили! Своло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и что теперь дел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ди,- говорит,- набери хоть в кастрюлю воду, только побольше, и нагрей на плите. Надо же смыть всё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иду, набираю воду на кух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тавил на огонь, сижу жду, когда нагре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квартире тиш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скоро т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ткрыл крышку, попробовал пальцем - холодн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его ты так дол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будто я что-то сделать мог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конец нагрелась. Несу в ванну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наконец-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нёс ковш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ванной накурено, не продохнуть. Это она нервни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У меня уже вода осты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днимается. Я начинаю поливать её из ковш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сам думаю, как всё это со стороны выглядит. Зрелище, наверное, потрясающ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оворю: "Нас с тобой можно хоть в бронзе ваять. В виде фонта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же забыл, к чему я это вспомнил. Ах, да. Просто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мню, однажды я спросил её, что она будет делать, если я вдруг покончу со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Не знаю. Там посмотр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до же сморозить так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неё во всём так - сначала напьётся какой-нибудь дряни, потом болеет. Сама ляпнет что-нибудь, а потом я же и винова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еня даже передёрнуло.</w:t>
      </w:r>
    </w:p>
    <w:p>
      <w:pPr>
        <w:pStyle w:val="Normal"/>
        <w:rPr>
          <w:sz w:val="22"/>
          <w:szCs w:val="22"/>
        </w:rPr>
      </w:pPr>
      <w:r>
        <w:rPr>
          <w:rFonts w:eastAsia="Times New Roman Cyr" w:cs="Times New Roman Cyr" w:ascii="Times New Roman Cyr" w:hAnsi="Times New Roman Cyr"/>
          <w:sz w:val="22"/>
          <w:szCs w:val="22"/>
        </w:rPr>
        <w:tab/>
        <w:t>Я сказал: "Что же ты тогда будешь делать? Ты входишь в ванную, а там я лежу в воде, мёртвый. Ты же ванну не сможешь прин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мы с ней ссорились, или ей нужно было о чём-то подумать или просто расслабиться, она принимала ванну. Это было её спасение. И обязательно горячу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 таких случаях обычно забивался на кухню и закрывал дв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огда, чтобы отвлечься, я начинаю что-нибудь готовить. Например, сладк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у ночь, в парке, я понял, что люблю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й об этом лучше было бы вообще не говор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ждал целых два дня чтобы сказать ей об этом. Выбирал время? Выбирал время, чтобы сказать об этом невпопад? Когда это прозвучит как шутка? Как правда, как насмешка, как ложь, как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проще ли было вместо того, чтобы, промочив ноги, продрогнув, спотыкаясь и шмыгая носом, поджав хвост, вернуться обратно и сидеть потом на кухне, пить чай, давить окурки в пепельнице, ждать, прислушиваться и, наконец, не дождавшись, отправиться в постель спать, вместо всего этого, не проще ли было просто подойти к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в этом всё де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ыбирать время, ждать, подгадывать - всё это игра, правила которой, я лично мало понимаю. Иногда угадываю, но опять же, не знаю, правильно ли я угад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кто убедил меня,- да разве я один такой,- кто убедил нас в том, что... даже не знаю, как выразить... Любовь - это игра без прав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гра без прав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это и есть то, что Джим Моррисон назвал "странными игр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бы это была просто игра, он не назвал бы её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юбая другая игра стоит любой друг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если разобраться, что я увид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увидел женщину, сидящую на пустой эстраде, освещённой ровным оранжевым светом, и голубые фонари далеко во тьме, шёл дожд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увидел женщину в ночном парке, она курила, сидя на досках пустой сцены, и были пустые ряды фанерных кресел.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почему я решил, что это была именно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 xml:space="preserve">Разве это не была просто женщина? </w:t>
      </w:r>
    </w:p>
    <w:p>
      <w:pPr>
        <w:pStyle w:val="Normal"/>
        <w:rPr/>
      </w:pPr>
      <w:r>
        <w:rPr>
          <w:rFonts w:eastAsia="Times New Roman Cyr" w:cs="Times New Roman Cyr" w:ascii="Times New Roman Cyr" w:hAnsi="Times New Roman Cyr"/>
          <w:sz w:val="22"/>
          <w:szCs w:val="22"/>
        </w:rPr>
        <w:tab/>
        <w:t>Разве это не могла быть какая-то другая женщина, может быть, незнакомая мне вовсе,- издалека все женщины выглядят почти одинаково, тем более, в такой позе. А кроме того, нужно учесть, что из-за дождя мне приходилось щуриться, то и дело всё расплывалось,- огни, тени, формы искажались</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тра почти не было. Впрочем, может быть, и был, не пом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была в коротком плаще, не знаю, как он называется, может быть, ник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нял, что люблю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нечно, если бы у меня была куча дене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вым делом я купил бы приличную мебель, а то что это - диван, на котором невозможно спать, да раскладушка, на которой лежишь как в бомбовой ям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с ней всё равно никаких денег не хватило б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колько раз ей говорил, чтобы не выбрасывала бутылки в мусорное ведро. Дело не в копейках, а в принципе - зачем выбрасывать бутылки, если их можно с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м более, когда столько пьё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иво ей заменяло еду. Она уморила бы меня голодом, не умей я готов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Быть такой худой и столько пить пива можно, только если ничего не еш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аже ругался с ней.</w:t>
      </w:r>
    </w:p>
    <w:p>
      <w:pPr>
        <w:pStyle w:val="Normal"/>
        <w:ind w:right="-2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купит каких-нибудь пирожных полный пакет, вроде бы больше ничего и не ну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понимаю, зачем ей вообще день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она устраивала уборку, нужно было бежать из дома, чтобы не видеть всего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о всём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мню, как она подарила мне пистолет. У меня был день рождения. Она об этом не знала. Я сказал ей, так, между прочим, что вот, мол, у меня сегодня день рождения, правда, сме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смотрела на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зяла свою сумочку, откры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адо же тебе что-нибудь подар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держит в руке пистолет, протягивает. Как будто это... не знаю. Пакетик жвачки или шоколадка. Мне сразу нехорошо сдела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то что... настоящ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оне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заряж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знаю,- говорит.- Посмот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ынимаю магазин, смотрю - заряж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что,- говорю.- С ума сошла? Где ты его взя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ая тебе разниц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чего себе,- думаю,- подарочек. Это что, она его всё время с собой носила? Он же тяжёл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потом оказалось, что она его чуть ли не... В общем, оказалось, что это чужой пистолет. Потом целая разборка была с этим пистоле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шлось от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дарила, называ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то обрадов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нечно, я не собирался из него стрелять, но иметь... брать его в руки, держать, чувствуя его тяжесть, холодок металла. Мужчины, ведь они как дети, кто же не мечтал о такой игрушке. Хоть раз в жиз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Женщины тоже как де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се мы как дети, а ведём себя как... Нам для всего нужен повод. Мы не умеем устроить праздник просто так, без всякого повода. День рождени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для неё это было так просто, так естеств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собираемся, долго и нудно ждём опаздывающих, нащупываем в кармане текст речи, откашливаемся, говорим плоскости, потеем, снова ждём. Время до первой рюмки тянется бесконе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 мы пьём по второй, по третьей, напряжение растворяется, мы начинаем говорить громко, лица краснеют... И вот, наконец, начинается праздник. Он начинается тогда, когда мы забываем его причи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стоящее веселье всегда беспричинно. Когда оно естеств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ей не нужен был этот долгий переход, это затянутое ожидание, покашливания, напряжение мускулатуры в поиске улыбки, вежливой, добропорядочной - плевать она на это хотела! У неё всё было сраз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у разве не смешно искать повод для того чтобы заняться немножко любовью?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для того чтобы вып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говорил ей, что она сопь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кажется, она даже не понимала, о чём я говорю. Наверное, о какой-нибудь ерунде. Иногда я бывал ужасным зануд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апример, совершенно серьёзно спрашивал её: "Зачем ты пьё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й просто становилось скучно с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я ненавидел её то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огда ты сидишь один в комнате и тихо сходишь с ума. Ночь. Её не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ты не знаешь, что с ней, где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ичего не можешь сделать - тебе остаётся только сидеть и ждать, сидеть и ждать, ждать, сходить с ума и ж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аконец, ты не можешь дольше оттягивать, ты должен ложиться спать, она не пришла. Или ждать её? Может быть, до у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же у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е при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когда она приходила, жизнь продолжалась, словно бы ничего и н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когда-нибудь повторялось, неизбежно! Именно потому, что всё возвращалось на свои места. Как стрелки час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сегда возвращался к себе, а она никогда и не уход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огда мы странно отчуждались друг от друга. Я мог кричать, бить посуду, стекло, но я не мог докричаться до неё сквозь эту стену. Я не знал, о чём я хочу сказать ей, что я должен сказать ей... А она знала точно, что не хочет слуш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сегда всё знает точно.</w:t>
      </w:r>
    </w:p>
    <w:p>
      <w:pPr>
        <w:pStyle w:val="Normal"/>
        <w:rPr>
          <w:sz w:val="22"/>
          <w:szCs w:val="22"/>
        </w:rPr>
      </w:pPr>
      <w:r>
        <w:rPr>
          <w:sz w:val="22"/>
          <w:szCs w:val="22"/>
        </w:rPr>
        <w:tab/>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 повторялось каждый раз снова, а повод... По какому поводу праздник,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какому поводу осен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какому поводу идёт дож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какому поводу собрались здесь эти милые, обаятельные люд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бы это было не так, если бы они умели обходиться без застольных речей, то чем бы я зарабатывал деньги? И на что бы мы с ней жи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ин раз я видел, как она выходила из дверей ресторана под руку с каким-то мужиком. Он подвёл её к машине, открыл перед ней дверцу. Они сели и уех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какому поводу мы стали жить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аписывал в своей книжке афоризмы, которые сочинял сам. Типа: "Прежде чем решить, кем ты хочешь стать, подумай, хочешь ли ты перестать быть тем, кто ты е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огда получалось удачно, иногда не очень - когда к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читал ей, она смея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сразу понял, что ревную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чешь ли ты стать чем-то иным, нежели то, что ты есть. Но так ли много зависит от наших желаний? И вот ещё. Можно ли сохранить себя неизменным? Когда всё меняется, хочешь ты этого или нет, и, желая сохранить себя, ты неизбежно окажешься перед выбором, рано или поздно - либо законсервироваться, упаковавшись в подходящей формы холодильник, либо покончить собой, потому что когда-нибудь неизбежно ты придёшь к самоотрицанию, и нужно уметь подняться, перешагнуть... и стать чем-то новым. И это закон, это жизнь, она существует лишь в развитии, она невозможна, была бы невозможна, когда бы не было смер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ши желания... мы собой-то управлять толком не можем. Я, например, очень часто говорю резче, чем мне самому хотелось б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кто-нибудь скажет обо мне, или говорит: "Он такой резк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он знает обо мне, чтобы говорить так. Мои слова? Я говорю, но я уже дальше своих слов, это уже не я... Это как свет звёзд, который доходит до нас через миллионы лет. Мы видим их такими, какими они бы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всё видим в прошлом, мы умеем видеть только прошлое! Мы видим мир таким, каким он был миллион лет назад, год назад, месяц, секунду, долю секунды, мгновение, но всегда таким, каким он бы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хотим предрекать будущее, прозреть его! Прозреем. Когда оно станет прошл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ть люди, которые говорят, что могут увидеть будущее. А толку-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если бы они умели его изменить... Ну вот. Приехали. Классическая дилемма: свобода воли и предопредел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х уж мне эти богословские спор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етерминизм и вероятность - ох уж мне эти научные диспуты.</w:t>
        <w:tab/>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от она всегда полагала, что пожелать чего-нибудь - значит, уже наполовину достичь. Даже не так, это я со своими вечными компромисс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желать - значит, уже достич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мотри: дилемма о желании и возможности, постулат перв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чнём всё сна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у ночь я понял, что люблю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ab/>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Я скоро вернусь. Ложись сп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Куда ты идёшь? Я пойду с то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Не нужно. Пожалуйста, не ну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Уже ноч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Да, я заметила. Ложись сп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Куда ты идёшь? Не уход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Не ходи за мной, ладно? Я верну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на у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записываешь так, как оно было, получается нескладно. А изменять не хочется. Это называется "импрессиониз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ажется, я написал, что ждал её,- сидя на кухне, прислушиваясь к тишине там, за входной дверью на лестничной площадке, вздрагивая от редких звуков,- это не правда. Я не ждал её. И даже не потому что не верил, что она придёт, хотя это и казалось невозможным после того, как я увидел её такой - это как ангелы на сводах церкви, их трубы хранят молчание, и невозможно представить себе, что вот сейчас они вдруг зазвучат духовым оркестром, и можно будет различить отдельные инструменты, записать их на плёнку, изучить тембр, невозможно! - даже не поэтому. Я боялся, что она придё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хотел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здрагивал от редких звуков и ещё долго с тревогой вслушивался в тишину... Тихие капли о жесть за окном. Тиш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идел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м, в парке, ведь это было только что... я увидел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ожась спать и выключая свет,- грязноватый свет сумерек уже просачивался сквозь ткань занавесок,- я улыбался, радуясь, что она не при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бы всё испорт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был подобен ученику дзэн - долго и тщетно бившись над разрешением задачи, не поддающейся решению, истощив в этом поиске вот уже все свои силы, измучив себя ею, ставшей заиром, демоном, пыткой, пыткой, безумием!.. вдруг, он ощущает совершенный покой - ничто не может изменить его, хоть как-то умалить, он больше, чем всё, что есть в мире, и он - всё, и ничего не нужно больше, загадка решена - это иногда называют озарени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у меня была целая ночь, чтобы наслаждаться этим покоем, бессмысленно улыбаясь, давить окурки в пепельнице, вздыхать, бормотать что-то... впрочем, прислушиваясь и то и дело вздрагивая, когда мне казалось, что я слышу её ша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каждый раз с облегчением переводить дух, когда оказывалось, что это не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учимый беспокойством подобен человеку, которого терзает головная боль - ему кажется, что она утихнет, если только ему удастся замереть без движения, хотя бы на один ми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pPr>
      <w:r>
        <w:rPr>
          <w:rFonts w:eastAsia="Times New Roman Cyr" w:cs="Times New Roman Cyr" w:ascii="Times New Roman Cyr" w:hAnsi="Times New Roman Cyr"/>
          <w:sz w:val="22"/>
          <w:szCs w:val="22"/>
        </w:rPr>
        <w:tab/>
        <w:t>В ту ночь я понял, что люблю её, и безответно. Я твёрдо решил, что никогда не скажу ей об этом</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я проснулся, она ещё спала. Я поднялся с раскладушки, оделся, вышел на кухню. Побаливало гор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вым делом я глотнул водки - на столе стояла недопитая бутылка. Она даже не накрыла её крышкой - чтобы выдыхалась, наверн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делал себе яичницу с помидор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простудилась, и весь день провалялась в посте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ал ей выпить таблетки, незаметно отложив и для себя то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просила, осталось ли что-нибудь в бутыл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ринёс ей остат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ё зноби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обрал её одежду, разбросанную по комнате, приготовил для неё какао. Она сказала, что терпеть не может какао, но я сказал, чтобы она пила как лекарство. Она вып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показалось, что она чувствует себя неловко перед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ичем не напоминал ей о вчерашн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чером она снова собралась уход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не отпущу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ичего не ответ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сто ей было наплевать, отпущу я её, или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идел в сортире и услышал звук захлопнувшейся двери. Когда я выскочил, в комнате было пу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тель лежала смятая комом, её одежды н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у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 это сделалось обычным - она уходила, я жд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никуда не уходил.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озвраща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жды она приехала в одном нижнем белье, в стельку пьяная, а я даже не спросил её, где она провела ноч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сомневаюсь, что ей было о чём рассказ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кто мог бы написать книжку, которая стоила бы миллион. Может быть, напрасно я ни о чём её не расспрашив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росто не хотел знать ничего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что мне было в том, что она когда-то пела в каком-то дурацком ансамбле, что в этом самом парке они выступали, на этой эстра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ела какие-то песенки, мне было не нужно это знать. Это было не ну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увидел её такой, какой она была в ту ночь - вот и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нечно, у неё были свои деньги. Мне не нужно догадываться об этом - я это знаю.</w:t>
      </w:r>
    </w:p>
    <w:p>
      <w:pPr>
        <w:pStyle w:val="Normal"/>
        <w:rPr/>
      </w:pPr>
      <w:r>
        <w:rPr>
          <w:rFonts w:eastAsia="Times New Roman Cyr" w:cs="Times New Roman Cyr" w:ascii="Times New Roman Cyr" w:hAnsi="Times New Roman Cyr"/>
          <w:sz w:val="22"/>
          <w:szCs w:val="22"/>
        </w:rPr>
        <w:tab/>
        <w:t>Как-то раз ночью, когда она спала, я потихоньку взял её сумочку и, закрывшись на кухне, перетряхнул её содержимое - деньги, записная книжка с какими-то телефонами, какие-то имена, пометки,- я даже не стал их разбирать,- всякая всячина</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ложил сумочку на место, так и не поняв, зачем я её взя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ё сумочка была как сумка Мэри Поппинс - в ней могло оказаться всё что угодно. Например, пистол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сему можно найти философское объяснение, достаточно порыться в памяти или сочинить что-нибудь находу,- всё равно это где-нибудь уже написано, пусть по другому поводу или... или без повод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явление различных вещей в её сумочке можно было бы интерпретировать как "дао" - путь спонтанного возникновения и исчезновения явлений, которому следует мир сущего, и, развивая эту тему, сказать, что её жизнь, таким образом, была осуществлением принципа "у вэй" - совершение через бездействие путём слияния с дао, частным проявлением которого было появление тех или иных вещей в её сумочке - проявление постоянного в переменчивом, "дао" в "дэ".</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бъяснить - одно, а предвидеть - друг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но было просто расспросить её, где она взяла пистолет, провести, наконец, расследование, устроить допрос с пристрастием, выяс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е захотела об этом говор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дело не в этом. Я не хотел об этом зн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о, и всё т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ежду прочим, я обнаружил во внутреннем кармашке подборку порнографических открыток. Так с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 свою жизнь я видел десятка два или три фотографий такого рода лучше, чем эти, и две или три сотни безобразных - ещё ху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о нашего с ней знакомства сексуальный опыт, коим я располагал, равно как и мои познания в этой области были, как это выяснилось в первую же ночь, весьма ничтожны. Да что там, смехотвор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азвала это "был дурак дура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ксуальный опыт - так это называется. Какая гадость. Надо же такое придумать. Впрочем, существует сотня способов не называть вещи прямо. Можно придумать сто первый. Или придумать другое название, позаимствовать из какого-нибудь постороннего языка, желательно мёртв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конце концов, так ли это важно, как это наз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ё зовут Н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так и не научился произносить это имя непринуждённо, и вскоре оставил даже попытки. Зачем делать то, что получается плохо. Или так: зачем пытаться изменить себя, если не уверен, хочется ли тебе перестать быть тем, что ты есть. Дурацкое им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яичницу с помидорами я умею делать... готов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вый месяц я готовил её постоянно, почти каждый день. Люблю яичницу с помидорами. К тому же, был разгар овощного сезона, конец авгус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кстати, забыл сообщить - мы встретились в конце августа прошлого го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же прошлого. Как поэтична эта тихая грусть об ушедшем - ах! - безвозвра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телефон. Можешь позвонить, номер тот же.</w:t>
      </w:r>
    </w:p>
    <w:p>
      <w:pPr>
        <w:pStyle w:val="Normal"/>
        <w:rPr>
          <w:sz w:val="22"/>
          <w:szCs w:val="22"/>
        </w:rPr>
      </w:pPr>
      <w:r>
        <w:rPr>
          <w:sz w:val="22"/>
          <w:szCs w:val="22"/>
        </w:rPr>
        <w:tab/>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она снова не переех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это уже однажды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аваливаются какие-то типы, двое, причём открывают дверь ключом, как свою.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дин, само собой ночь, в этом доме жизнь начинается, когда задвигаются шторы - что-то вроде ритуального поднятия флага. Я сижу, слушаю музыку, настроение самое паршивое, даун, ничего хорошего не жду, плохого - тоже. И вдруг какие-то мужики. Стоят, уставились на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ты кто та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говорю: "Вам 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молча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выключаю музыку, встаю.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то вы так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мы думали, тут нет ник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тут жив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лча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де Н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на нам ключ отд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ыясняется, что она, видите ли, решила переехать и уже живёт где-то в другом месте, а ключ отдала этим двоим, чтобы они... Чушь какая-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чувствую, что уже на взво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Ребята,- говорю,- вы тут жить не будете, понятно? Потому что я тут живу. Давайте, уходите отсю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стоя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ам что, непоня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ты кто та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ак,- говорю.- Непоня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дхожу к шкафу, открываю его, а самого уже колотит. Достаю пистол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ну давайте, валите отсю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ут только до них дошло, наконец.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ш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главное, когда она вернулась, ни слова! Как будто ничего и н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тоже ничего не стал говор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это надо же! Переех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я и засветил игрушку, я же не зн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принципе, появление этих типов тоже можно было бы интерпретировать как дао, но от чего я в тот момент был далёк, так это от того чтобы ему следо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ой тут "у вэй", нафи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тебе и "у вэ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ей говорил, что она когда-нибудь допьётся до белой горячк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если бы они не уш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о к ней какая-то женщина всё приходила, тихий ужас...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 ей всё книжки покупал. Дарил. Чтобы чит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 вдруг хватается за голову: "Какая у нас грязь!" И начинается: "Ты когда последний раз рубашку менял? Что это за мерзость в ванной, это что, тряпка? Это что такое? А это что так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ватается за веник, выметает из-под дивана окурки, начинается уборка, стирка, этот непрерывный шум воды, ни пройти - ни выйти, уж такая хозяйка! Проходит день, д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так и жи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ей говорил, что она когда-нибудь допь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её звали, как она одевалась, что она ела... Зачем всё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потом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чьего потом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как, вот захочет кто-нибудь лет этак через много узнать, а как жили люди в начале девяностых годов двадцатого столетия в России, прочитает. Скажет: "Ишь 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чего. Может быть, я ещё стану класси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лавное не терять нить событ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начит так. Началось всё с того, что я пришёл к ней и остался у неё жить. Не потому что мне некуда было идти, или я сексуально озабочен. Ведь жил же я где-то до неё. Что-то делал. На жизнь хвата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азве это была жизнь? Я пытаюсь придумать, что написать об этом - и не могу. Нужно придумы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бы когда-нибудь кто-нибудь, полюбопытствовав, как эти люди могли жить, обходясь без ... (вставить какое-нибудь слово из популярной фантастики), прочитал и сказал что-нибудь вроде ... (придум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бойдётся газетами.</w:t>
      </w:r>
    </w:p>
    <w:p>
      <w:pPr>
        <w:pStyle w:val="Normal"/>
        <w:rPr/>
      </w:pPr>
      <w:r>
        <w:rPr>
          <w:rFonts w:eastAsia="Times New Roman Cyr" w:cs="Times New Roman Cyr" w:ascii="Times New Roman Cyr" w:hAnsi="Times New Roman Cyr"/>
          <w:sz w:val="22"/>
          <w:szCs w:val="22"/>
        </w:rPr>
        <w:tab/>
        <w:t>Я не знаю, почему это так, почему я всё время возвращаюсь к ней, даже когда не хочу, почему я не могу не писать о ней, почему я не могу не писать!</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её звали... во что она была одета... в парке шёл дож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верное, я не смогу этого объяс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 росте сто шестьдесят девять сантиметров она весила пятьдесят семь килограмм, это как, мн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огда мы выходили с ней вместе, в кино, или сидели в кафе, разговаривали, что-нибудь пили под музыку... Может показаться странным, что можно играть в эту игру так просто. Мы приняли её сразу, даже не сговаривая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рассказывать о том, что не имеет значения вот сейчас,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и самому временами это казалось странным, ведь получалось, что мы в сущности даже не живём вместе. Просто встречаем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огда ссоримся, но обычно нам хорошо друг с другом. И толь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я первый раз сделал ей предложение, она сказала: "Как хоч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Жизнь в этом доме начиналась с наступлением вечера. Днём мы почти не виде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работал или спал. Она, если не отсыпалась, то пропадала где-нибудь. Или болтала по телефо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Женщина, которая к ней приходила, была лесбиянка, и даже не скрывала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Это было вторжение номер один.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торое вторжение произошло, когда всплыла эта история с пистоле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еня остановили у подъезда и объяснили, почему я должен отдать игрушку. Я поднялся вместе с ними наверх и отд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ба раза это заканчивалось бурной ссорой и безоговорочным разрыв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ва раза, когда я нарушил правила игры. Всего-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сколько раз -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без конца. Чего стоит хотя бы фраза: "До того как ты меня встретил, ты был дурак дура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ая разница, каким я бы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рою правила этой игры становились весьма сложными и неопределённы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например, когда мне случалось подумать: "Где она сейча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идел в пустой квартире и думал: "Где она сейчас, что она делает?" Или шёл по улице и думал о ней, нарушал ли я прав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я не должен был думать об э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зато иногда всё становилось так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меня резкие скачки настроения означают даун. Для неё это нор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но продолжать в этом духе, сделать какой-нибудь вывод... Обл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ткуда он узнал, что у неё есть пистол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прашивал его. Он говорит, что не знал, просто так сказ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что он успел рассказать мне о ней по дороге к её дому в ту первую ночь, оказалось выдумками. Хотя кое-что прав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она никогда не говорила: "Сделай мне хорошо". Это он сам придум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что я заладил про этот пистол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будто нет других т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было бы, если бы я послушался его тогда и не пошёл к ней? И мы бы не встрет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было бы, если бы я оказался без дене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было бы, если бы я не родился? Наверное, что-нибудь было б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до подум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то раз я спросил её: "Что бы ты сделала, если бы вдруг разбогате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стрепену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У тебя завелись день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уж кто не любил фантазировать. Голый прагматиз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но представить её сидящей в вольтеровском кресле и размышляющей о неиспользованных исторических возможностях и о том, что было бы как бы вообщ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мне это удастся, это будет значить, что я просто забыл её и сам уже не соображаю, о чём пиш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тогда надо будет прекращать это де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лько бы не за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е могла быть какой-то од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кочевала по квартирам, она обитала то там, то здесь, а я оставался на одном месте и ждал, когда она верн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не было дела до отражений в чужих зеркалах. Я ждал, когда она снова станет такой, какой я её зн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нал, что с другими она друг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знал, какая она там, где я никогда не бываю, и ревность моя была нелепа и вздор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там она была совсем друг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здесь она не могла изменить мне, потому что никогда не меня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бы уйти, нужно уметь измен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оно что. А я всё не мог понять, что меня держ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я ничего не приобрёл с ней - как раньше вкалывал над переводами, так и продолжал,- только вкалывать приходилось теперь больше,- сам готовил для себя, убирался в квартире, сам занимался стиркой, всё делал с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как и преж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как и теперь, как будто ничего не измен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будто я и не уходил от н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с главным разобр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ко по-прежнему не могу представить себе её сидящей в вольтеровском кресле и размышляющей о неиспользованных исторических возможностя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до конца разобр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начать всё сна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ё зовут Н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й двадцать четыре года, у неё тёмного цвета волосы, и она ест что попа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какие деньги живёт, точно не известно, мне, во всяком случа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лагает, что если чего-нибудь очень захотеть, то это произойдёт само со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замуж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познакомились с ней двадцать восьмого августа тысяча девятьсот девяносто первого года, и я сразу понял, что влип.</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ущности, это было единственное, что я понял, но вскоре стал сомневаться и в э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сегда была права, но потом каждый раз оказывалось, что прав был всё-таки я. И каждый раз это не имело уже никакого знач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Мы отправимся в путешеств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ненавижу путешеств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это будет романти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ненавижу романти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мы будем жить в гостиниц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ненавижу гостиниц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хлопнула дверью и у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себе, что ненавижу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эта поездка обойдётся очень недёше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редложила оплатить её "по-итальянски",- не знаю, почему она назвала это "по-итальянски",- каждый будет платить за с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огласился. Она поймала меня на слов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знал, что билеты уже лежат у неё в сумоч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оказалось не так плохо, как я ожидал - мы просто проторчали всё время в гостиничном номере. Я даже  толком не рассмотрел этот горо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родилась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наше романтическое путешествие заняло пять суток, включая дорог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мы вернулись, она сказала: "Правда, было чудес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городе, где она впервые увидела мир, она первый раз согласилась выйти за меня замуж. Как романти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уже в поезде она передумала. Я то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приехали с вокз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зялся распаковывать чемода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закрылась в ванной. Я постучал и спросил, скоро она выйдет? Я хотел замочить грязное бель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сихану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жд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конец, она вышла. Она спросила, поставил ли я чайн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ушла на кух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быстро принял душ.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 занялся бель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я вышел, она уже выпила свой чай и теперь лежала на диване, подложив под голову подуш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была в купальном халате, в том самом, в котором она однажды приех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умирает от усталости, что плохо спала ночь, что ненавидит поез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просил, какой она заварила ча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не стала заваривать,- я могу взять пакетик,- и что она хочет сп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я вернулся с кухни, она сп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было нечем заняться. Некоторое время я слонялся по комнате, потом мне это надоело. Я заскуч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пытался уснуть,- я тоже плохо спал ночь. Не получ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думал, что она, наверное, выпила таблет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пытался чит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сё сп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варил себе суп из пакета и, выпив чашку кофе без сахара, оделся и вышел за дв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улице было ветрено, шёл мокрый снег. Я сел в автобус и доехал до ме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решил съездить пообедать в одно хорошее место, оно открывалось в полпя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потом я отправился в ки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и не знаю, чей это был халат, и почему она приехала тогда в таком ви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гда она тоже сказала, что отвратительно провела ноч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я вернулся, она спросила, где я так долго пропад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думала, мы поужинаем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растрогался. Она сама сварила макароны и даже зажарила куриц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ни слиплись, я не знаю, что с ними дел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ромыл макароны под краном и разжарил на сковоро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достала из кладовки бутылку вина и отдала мне, чтобы я откры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бка крошилась, и я долго не мог зацепить её штопор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плохой штопо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чень хорошо запомнил этот день, а почему - не знаю. Остаётся только га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в этот день я почувствовал, что между нами что-то е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азоткровенничавшись, она сказала, что не может понять, чего она хочет, и хоть сейчас бы всё это брос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И меня то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замол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мы не создаём жизнь, а только выбир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знает это. Но сейчас она чувствует какую-то пустоту, а самой жизни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так не бывает.</w:t>
      </w:r>
    </w:p>
    <w:p>
      <w:pPr>
        <w:pStyle w:val="Normal"/>
        <w:rPr/>
      </w:pPr>
      <w:r>
        <w:rPr>
          <w:rFonts w:eastAsia="Times New Roman Cyr" w:cs="Times New Roman Cyr" w:ascii="Times New Roman Cyr" w:hAnsi="Times New Roman Cyr"/>
          <w:sz w:val="22"/>
          <w:szCs w:val="22"/>
        </w:rPr>
        <w:tab/>
        <w:t>Она сказала, что можно говорить о жизни, пытаться что-то делать, что-то придумывать, но это не жизнь</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жизнь происходит всегда. Но это видно только из будущ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я не могу понять её, потому что я могу искать всю жизнь, а женщине отпущено на это времени меньше чем мужчи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едва ли она может сказать об этом что-то нов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бо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люблю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замол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очень хотелось сп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мню, как я говорил, а сам думал только о том, как бы лечь в постель, но так чтобы не обидеть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рассказывала мне что-то из своего прошл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меня слипались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говор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жды она спросила меня, верю ли я в то, что наступит конец све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когда-нибудь мы будем знать это то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а сказала, что ей нравится во мне то, что я никогда её не обнадёживаю.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иногда я перегибаю пал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начала ты делаешь это неосознанно. Потом осознаёшь и пытаешься не делать так, а когда это не удаётся, начинаешь делать это уже сознатель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всегда возвращаемся к тому, в чём боимся себе призн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гу ли я сказать об этом что-то нов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что-нибудь непременно произойдёт, должно произойти, и тогда всё станет совсем по-друг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Коне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осила чёрные лайковые перчатки. Я обожал, когда она надевала и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ыл нояб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декабре я увлёкся авангардной музыкой, собирал запис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начала восприняла это с воодушевлением, пыталась угадать, какая играет группа, но часто говорила невпопа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редложил создать стильную обстановку, перекрасить стены, купить картины. Она сказала: "Делай что хоч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прикинул, во сколько это обойдётся, и даже начал собирать деньг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потом это как-то само собой прош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сё осталось как ран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решили отмечать Новый Год вдво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это будет первый раз, когда она отметит Новый Год до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Если не считать дет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бы не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просто семейная идиллия, надрывная и трогательн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чти не выходила из дома, читала. Даже пыталась готов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жды она отключила телефон и не вспоминала о нём целых два д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 всём этом чувствовалась какая-то тихая исступлённ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нимал, что это не может продолжаться дол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вый Год я встретил в одиночеств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меня была ёлочка,- даже с гирляндой,- торт; я приготовил жаркое, открыл шпроты. Телевизора н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 был первый Новый Год, который я встречал так - наедине с батареей бутылок, тортом и музы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заявилась под утро второго январ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просил её, как она отмет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ужас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вую половину января мы только и делали что выясняли отношения. Сначала это было непривычно, потом втяну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ей, что мне всё это надое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Тогда тебе лучше уй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мог сделать это сразу, уже тогда, но зачем-то ждал ещё без малого пять месяце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когда-нибудь всё надоед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амый большой грех - это ску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была святая. А я никогда не был праведни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чему-то я всё пишу в прошедшем вре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 было второго ию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тправился покупать для неё подарок и не верну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она решила, что это и был мой подаро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а, х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рус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pPr>
      <w:r>
        <w:rPr>
          <w:sz w:val="22"/>
          <w:szCs w:val="22"/>
        </w:rPr>
        <w:tab/>
      </w:r>
      <w:r>
        <w:rPr>
          <w:rFonts w:eastAsia="Times New Roman Cyr" w:cs="Times New Roman Cyr" w:ascii="Times New Roman Cyr" w:hAnsi="Times New Roman Cyr"/>
          <w:sz w:val="22"/>
          <w:szCs w:val="22"/>
        </w:rPr>
        <w:t>Теперь вот сижу, пытаюсь представить её размышляющей о путях исторического прогресса и несовершенстве общественного устрой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роде бы, почти получается. Только никак не могу придумать для неё лиц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я уже забыл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то уж очень быстро всё - только что был Новый Год, и уже второе ию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не год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был же февраль, март... Что было, например, в мар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дневнике за этот месяц всего три афориз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огда горят фонари, хуже видно звёзды, зато лучше видно дорогу под ногами.</w:t>
      </w:r>
    </w:p>
    <w:p>
      <w:pPr>
        <w:pStyle w:val="Normal"/>
        <w:rPr/>
      </w:pPr>
      <w:r>
        <w:rPr>
          <w:sz w:val="22"/>
          <w:szCs w:val="22"/>
        </w:rPr>
        <w:tab/>
      </w:r>
      <w:r>
        <w:rPr>
          <w:rFonts w:eastAsia="Times New Roman Cyr" w:cs="Times New Roman Cyr" w:ascii="Times New Roman Cyr" w:hAnsi="Times New Roman Cyr"/>
          <w:sz w:val="22"/>
          <w:szCs w:val="22"/>
        </w:rPr>
        <w:t>- Жизнь не может измениться, но она может стать друг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се старики живут дол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ередине февраля она заявила мне, что перестала испытывать от меня сексуальное удовлетворение. Я припомнил ей историю с её осенней подругой, потом, зачем-то, историю с пистолетом. Мы разруга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ом же месяце я сочинил пародию на известную пословицу. Вот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плюй в колодец, вдруг там кто-то сид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апреле у меня была депрессия. Мне в очередной раз было сказано, чтобы я убирался, но не поэтому.</w:t>
      </w:r>
    </w:p>
    <w:p>
      <w:pPr>
        <w:pStyle w:val="Normal"/>
        <w:rPr/>
      </w:pPr>
      <w:r>
        <w:rPr>
          <w:sz w:val="22"/>
          <w:szCs w:val="22"/>
        </w:rPr>
        <w:tab/>
      </w:r>
      <w:r>
        <w:rPr>
          <w:rFonts w:eastAsia="Times New Roman Cyr" w:cs="Times New Roman Cyr" w:ascii="Times New Roman Cyr" w:hAnsi="Times New Roman Cyr"/>
          <w:sz w:val="22"/>
          <w:szCs w:val="22"/>
        </w:rPr>
        <w:t>Она сказала, что только когда у меня депрессия, я веду себя естеств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болезнь сама по себе явление противоестественн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это глуп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нова стала много п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просил её, зачем она пьё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хочет почувствовать жизнь в её чистом ви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она всего лишь пытается уйти от жизни, но пустота - это ещё не ясн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что нужно уйти, чтобы увидеть жизнь со сторо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жно уйти, чтобы понять, куда нужно вернуться. И нужно ли возвращаться вообщ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не всё можно увидеть со сторо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 стороны мы с ней нормальные члены обще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А разве это не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думать только, она полагала себя нормальным членом обще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никому не причиняю зла.</w:t>
      </w:r>
    </w:p>
    <w:p>
      <w:pPr>
        <w:pStyle w:val="Normal"/>
        <w:rPr>
          <w:sz w:val="22"/>
          <w:szCs w:val="22"/>
        </w:rPr>
      </w:pPr>
      <w:r>
        <w:rPr>
          <w:sz w:val="22"/>
          <w:szCs w:val="22"/>
        </w:rPr>
        <w:tab/>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это ерунда какая-то. Не об этом нужно вспомин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 что она была одета... как она красилась... что она носила... что п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з будущего, это значит, со сторо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это знач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Зато есть вещи, которые видно только со сторо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нашёлся, что возразить 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сегда была пра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тра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апреле она сильно простуди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ышла из дома в одном тонком плаще, надетом на водолазку, ничего не сказав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до костей продрогла на останов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ужели она на что-то надея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это было само отчая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росто она больше не могла придумывать и строить планы, которые срабатывали или проваливались, но всегда возвращали её к себе самой, она отчаялас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неё осталась одна только её судьба, и она отдалась ей, пусть это было наивно. Вера всегда наив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что она надея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с ней произойдёт какая-нибудь волшебная история вроде тех, что расписаны в летописях сказочных королевств? Она что, впала в детст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росто отчая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верила, что что-нибудь непременно случится с ней, плохое или хорошее, неважно - жизнь не бывает плохой или хорошей,- что-нибудь, она не знала, что, в этом-то и заключалась су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ежде каждый из её планов сулил ей что-то, но всегда что-то, что она предполагала добиться, следуя ему. Что-то, о чём она знала, частица её самой, какой она была. В этом не было ничего нового, и не могло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няла, что любовь - это не мето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 может быть, ей просто не повезло с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Нет. Любовь - это не мето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того чтобы любовь стала жизнью, нужно отречься от всего остального, забыть обо всём кроме неё, только тогда она станет явью, дышать её воздухом, одеваться по её погоде. Но всякий раз она оказывается меньше чем мир, её всегда слишком мало, чтобы она стала жизн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Жизнь не может наступить, она есть все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Нет. Всегда, значит, во всём, а это неправ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Иногда приходится довольствоваться малым, но ведь всё относитель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Может быть, сойти с ума - это выход, но я не сумасшедшая".</w:t>
      </w:r>
    </w:p>
    <w:p>
      <w:pPr>
        <w:pStyle w:val="Normal"/>
        <w:rPr/>
      </w:pPr>
      <w:r>
        <w:rPr>
          <w:sz w:val="22"/>
          <w:szCs w:val="22"/>
        </w:rPr>
        <w:tab/>
      </w:r>
      <w:r>
        <w:rPr>
          <w:rFonts w:eastAsia="Times New Roman Cyr" w:cs="Times New Roman Cyr" w:ascii="Times New Roman Cyr" w:hAnsi="Times New Roman Cyr"/>
          <w:sz w:val="22"/>
          <w:szCs w:val="22"/>
        </w:rPr>
        <w:t>Я сказал, что всегда можно найти выход из сложившегося положения, но никогда - из любого положения; нельзя установить вечный мир, но всегда можно примирить двух или несколько противников.</w:t>
      </w:r>
    </w:p>
    <w:p>
      <w:pPr>
        <w:pStyle w:val="Normal"/>
        <w:rPr>
          <w:sz w:val="22"/>
          <w:szCs w:val="22"/>
        </w:rPr>
      </w:pPr>
      <w:r>
        <w:rPr>
          <w:rFonts w:eastAsia="Times New Roman Cyr" w:cs="Times New Roman Cyr" w:ascii="Times New Roman Cyr" w:hAnsi="Times New Roman Cyr"/>
          <w:sz w:val="22"/>
          <w:szCs w:val="22"/>
        </w:rPr>
        <w:tab/>
        <w:t>Она сказала: "Из двух камней, если их сложить, не вырастет дере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что-то, что она говорила про любовь, уже высказано в фильме "Девять с половиной недель" с Мики Рурком и Ким Бэссиндж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Я испытала это на своей шкур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На ней это не отраз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ой я умн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ур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пытался сменить тему, но она сказала, что хочет принять ван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у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заехала в какой-то дикий район на окраине, где и простудилась, стоя на остановке в ожидании трамвая в тонком плаще, надетом на водолаз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й всегда было нужно больше, чем я мог взять с со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а боялась оказаться в клетке, потерять возможность искать, идти дальше - это был её кошмар, её страх.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уйти от жизни нельзя, это правда, что жизнь во вс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росто боя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всегда сидим в клетке, внутри или снаружи, но мы всегда в клет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иногда снаружи всё-таки лучше, чем внут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бъяснить можно всё. Нет! Почти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колько ни изощряйся, оно всегда останется, это Почти, оно неистребимо как жизнь. В нём-то всё и дело, оно всегда остаётся, оно недостижимо как горизон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анальное сравнение, но что делать, точн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объяснят вам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придут, захватив с собой стопку тестов, они попросят вас написать что-нибудь на клочке бумаги и станут сверять ваш почерк с образцами в долгих таблицах, и найдут. Они объяснят вам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заглядывают вам в глаза и говорят, что всё очень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юбой анатом объяснит вам, как устроено человеческое тело, как работает организм. Но ни один анатом не объяснит, чем живое тело отличается от мёртв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если вы спросите его, он переменит тему и станет говорить о том, как хорошо быть здоровым, это нетрудно. Разве вы станете спорить? Разве вы скажете, что быть больным лучш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говорит это, потому что ему нравится говорить правду, пусть даже она очевидна. И аккуратно собирая свои бумаги в стопку, он скажет: "Только захотите! Вы должны только захотеть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он может ещё? Ничего, кроме того, что он может -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если бы вы хотели, разве не произошло бы это само со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иначе, это не более чем выдум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ть люди, которые хотят очень мног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ть люди, которые не хотят ничего меньшего чем то, чего они хотя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ть люди, которые хотят больше, чем то, что они знают о том, чего они хотят. Они не насилуют своё воображение тщетными потугами, это ску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огадывался, что такие люди е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ё зовут Н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ущности, она помогла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Я никому не причиняю з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умал, что мне конец - оставшись без работы, друзей, а значит, и связей, своего угла, который я закрывал на ключ,- его я всегда носил с собой и боялся, что однажды потеря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дорово испуг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оказалось, что всё не так уж и плох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перь я зарабатываю даже больше чем прежде, при этом не выходя из до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лепо бояться потерять то, без чего всё равно не останеш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олжен же я где-то ж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просил её: "Ты не боишься остаться од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Всегда можно выйти замуж".</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чувствовал обиду, потому что за день до этого сделал ей предлож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же не помню, согласилась она тогда или отказалась, не уверен. Кажется, она не ответ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никому не причиняю з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е ответ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пришла в голову мысль: "Можно пожелать иметь то, что имеет кто-то другой, но невозможно пожелать превратиться в него, стать 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исчезну, а он останется - вот и всё, что произойдёт. Кто же этого пожел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бладать тем же самым, оставаясь при этом самим собой - это пожалуйст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ведь так не быв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хотеть - вот чего она хоте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да, захотеть не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е истеричка, нет, она истязала себя попойками и бессонницей не потому, что она упивалась саморазрушени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икогда не была отщепенкой, потому-то она и сказала: "А разве это не так?"- когда я сказал, что со стороны мы выглядим как нормальные члены обще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 стороны. Она хотела заглянуть со стороны. Выйти из жиз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И стоит ли возвращаться вообще",- только ради красного словца, а я клюну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она нарочно напивалась! Ей нужно было спиться, чтобы хотеть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то, дурачок, говорил: "Ты сопьёш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й только того и хоте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почему она была так уверена, что потом сможет верну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она не боялась? Поразительно.</w:t>
      </w:r>
    </w:p>
    <w:p>
      <w:pPr>
        <w:pStyle w:val="Normal"/>
        <w:rPr>
          <w:sz w:val="22"/>
          <w:szCs w:val="22"/>
        </w:rPr>
      </w:pPr>
      <w:r>
        <w:rPr>
          <w:sz w:val="22"/>
          <w:szCs w:val="22"/>
        </w:rPr>
        <w:tab/>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вижение через обратное, метод парадокса, дзэн, знала ли она всё эт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два 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а никогда толком не читала книжки, которые я ей приносил.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пролистывала, и то, как правило, с конц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й было наплевать, как это называ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пользы от названий, когда у тебя всё равно нет дене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у неё они ещё будут, ох, буд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Шикарные платья, машины, рестораны, океанские лайнеры, муж или два, три, чековые книжки... всё будет. Куда она от этого ден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как блудная дочь, наследница огромного состояния - когда-нибудь эти деньги всё равно свалятся на н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боялась не успе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й нужно было сделать что-то, прежде чем это произойдёт. Одним прыж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сегда всё делала одним прыж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 ещё утешал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нибудь она будет вспоминать меня как нечто далёкое, почти призрачное, персонаж какой-то странной игры, может быть, сна... Если она вообще вспомнит обо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то ещё услышу о ней. Если доживу, коне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чего она всё-таки иск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решил, что пойду и куплю ей что-нибудь в подарок. Я стоял в прихожей и уже открывал дверь, собираясь выйти. Она окликнула меня из комна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ышла в прихожу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берну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Позванивай иногда, ла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мог понять, что она имеет в виду, и решил, что, наверное, это шут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потом я не верну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могу объяснить этого. Это получилось само со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знала, что я ухожу, когда я ещё и сам не знал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расиво получ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роде бы пытаюсь делать всё так же, а не получается. Она умела всё это делать как-то иначе... Хотя, по правде сказать, она и яичницу-то не умела как следует приготовить. Что она вообще уме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акароны вечно переваривала, а потом они у неё слипались ком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ходишь к такой женщине в гости, она чем-нибудь угощает. Понравилось. Записываешь рецепт, приходишь домой, готовишь то же самое. Пробуешь. Вкусно. Даже ещё лучше получилось. Но всё равно не так. Лучше, вкуснее, но не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почему - непоня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 таких людях остаются потом приятные воспоминания, забыть невозможно, на всю жизнь. Если не живёшь с ними дол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сегда мешала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 той самой ночи, когда я понял, что люблю её, она начала мне мешать и всё порт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подарила мне только одну ноч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олжен был уйти, чтобы искать её снова, может быть, всю жизнь. Я должен успе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олжен был уй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значит, мы должны были встретиться. Единственное, в чём я никогда не сомнев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со стороны это могло показаться простой случайност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 что я родился, тоже может показаться случайностью. Со сторо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я-то знаю, что я не мог не родиться. Хотя бы потому что я е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 кто обижаются на меня, не понимают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они вообще понимаю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что я могу объяснить 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она разбогатеет и станет известной, я напишу воспоминания о том, как мы жили с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заработаю на этом кучу дене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днажды в каком-нибудь роскошном ресторане я увижу её и подойду к ней, и скажу... что-нибудь скажу. И она вспомнит меня и скажет... что-нибудь скаж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нибудь однажды. Когда я разбогатею и буду рассказывать, что начинал с того что сочинял застольные речи для чужих стол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ещё до старости доживу. Вот будет прико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уду старый, богат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ожить бы хоть для того чтобы посмотреть, как это будет выгляде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олжен был уй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Нужно знать, чего ты хочешь, чтобы не испугаться, когда тебе это предложа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всегда была права, даже когда говорила то, что уже было кем-то сказа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говорил ей, что нужно быть самим со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сказала: "Зачем с такими усилиями добиваться того, что всё равно неизбе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нибудь мы все станем ангелами и воспарим в небес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что-то происходит с нами здесь, где мы совсем друг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азве она и я - не одно лиц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Это всё. </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алось ответить только на три вопроса: "Кто мы? Откуда мы? Куда мы ид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pPr>
      <w:r>
        <w:rPr>
          <w:sz w:val="22"/>
          <w:szCs w:val="22"/>
        </w:rPr>
        <w:tab/>
      </w:r>
      <w:r>
        <w:rPr>
          <w:rFonts w:eastAsia="Times New Roman Cyr" w:cs="Times New Roman Cyr" w:ascii="Times New Roman Cyr" w:hAnsi="Times New Roman Cyr"/>
          <w:sz w:val="22"/>
          <w:szCs w:val="22"/>
        </w:rPr>
        <w:t>И ещ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чему я всё время пишу о ней в прошедшем времени?</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 перелистал все книги своих кладовых, пытаясь соткать рисунок, но нити всякий раз обрывались и запутывались в узлы;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 стороны всё казалось так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говорил себе, что не могу измениться, потому что никогда не меняюсь, но что-то случилось со мной, я стал другим, и я не мог придумать название эт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идумал их множество, но всё, что я умел, это переставлять буквы имени, тщетно пытаясь вспомнить человека, которого звали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 вспомнить его лицо, как берега той страны, где все вопросы имели простые ответы, и испугался, что не сумею верну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 огляделся вокруг, гадая, как назвать эту землю,- твердь под моими ногами,- и вдруг увидел, что она пустынна,- что толку в названии страны, если она пустынна!- и я понял, что, силясь придумать имя тому, что свершилось, я искал того, чего ещё не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рассмеялся, и мой смех прозвучал как эхо ещё не рождённого зву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стало легко - теперь я знал, кто научит меня языку этой страны,- у меня ещё есть врем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я сотворил женщину и нарёк её Н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1992 г.</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right="-68"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2:55:00Z</dcterms:created>
  <dc:creator>Bunker</dc:creator>
  <dc:description/>
  <dc:language>en-US</dc:language>
  <cp:lastModifiedBy>Bunker</cp:lastModifiedBy>
  <dcterms:modified xsi:type="dcterms:W3CDTF">2000-10-02T12:55:00Z</dcterms:modified>
  <cp:revision>1</cp:revision>
  <dc:subject/>
  <dc:title>Terra  Incognita</dc:title>
</cp:coreProperties>
</file>